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lang w:val="sl-SI"/>
        </w:rPr>
        <w:t>4. etapa: Vzgon in življenje</w:t>
      </w:r>
    </w:p>
    <w:p>
      <w:pPr>
        <w:pStyle w:val="Normal"/>
        <w:jc w:val="both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Cilj: Učenec loči v kakšnih okoliščinah telo plava, lebdi in potone, in zna to opredeliti v primerjavi gostot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Današnjo uro se bomo vrnili na plavanje teles, o katerem smo že veliko povedali v prvi etapi obravnave tega sklopa. </w:t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lang w:val="sl-SI"/>
        </w:rPr>
        <w:t>Kako smo povezali gostoto teles s plavanjem?</w:t>
      </w:r>
      <w:r>
        <w:rPr>
          <w:lang w:val="sl-SI"/>
        </w:rPr>
        <w:t xml:space="preserve"> </w:t>
      </w:r>
      <w:r>
        <w:rPr>
          <w:i/>
          <w:lang w:val="sl-SI"/>
        </w:rPr>
        <w:t>Učenci naj bi vedeli, da telesa bolje plavajo, čim manjšo gostoto imajo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lang w:val="sl-SI"/>
        </w:rPr>
        <w:t xml:space="preserve">Tekom obravnave smo ugotovili tudi to, da na vzgon in seveda posledično tudi na plavanje vpliva gostota tekočine, v  telo plava. Spomnimo se na jajce v sladki in v slani vodi. Katero lastnost  smo spremenili, ko smo vodo posolili? Po kateri lastnosti se ločita voda in olje? </w:t>
      </w:r>
      <w:r>
        <w:rPr>
          <w:i/>
          <w:lang w:val="sl-SI"/>
        </w:rPr>
        <w:t>Gostota</w:t>
      </w:r>
    </w:p>
    <w:p>
      <w:pPr>
        <w:pStyle w:val="Normal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lang w:val="sl-SI"/>
        </w:rPr>
        <w:t>Kriteriji plavanja:</w:t>
      </w:r>
      <w:r>
        <w:rPr>
          <w:lang w:val="sl-SI"/>
        </w:rPr>
        <w:t xml:space="preserve"> Pogovarjali smo se tudi o kriterijih plavanja in takrat ste enega izmed njih opredelili kot delež telesa, ki ni potopljen. Torej, telo bolje plava, čim manjši delež telesa je potoplje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Sile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Kateri dve sili delujeta na plavajoče telo? </w:t>
      </w:r>
      <w:r>
        <w:rPr>
          <w:i/>
          <w:lang w:val="sl-SI"/>
        </w:rPr>
        <w:t>Sila vzgona in sila teže.</w:t>
      </w:r>
    </w:p>
    <w:p>
      <w:pPr>
        <w:pStyle w:val="Normal"/>
        <w:jc w:val="both"/>
        <w:rPr/>
      </w:pPr>
      <w:r>
        <w:rPr>
          <w:lang w:val="sl-SI"/>
        </w:rPr>
        <w:t xml:space="preserve">Kakšni sta ti dve sili po velikosti, ko telo miruje? </w:t>
      </w:r>
      <w:r>
        <w:rPr>
          <w:i/>
          <w:lang w:val="sl-SI"/>
        </w:rPr>
        <w:t>Nasprotno enaki.</w:t>
      </w:r>
    </w:p>
    <w:p>
      <w:pPr>
        <w:pStyle w:val="Normal"/>
        <w:jc w:val="both"/>
        <w:rPr/>
      </w:pPr>
      <w:r>
        <w:rPr>
          <w:lang w:val="sl-SI"/>
        </w:rPr>
        <w:t>Teža telesa je uravnovešena s silo vzgon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Teža izpodrinjene tekočine je torej enaka teži teles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Na tablo narišemo skico telesa, ki je skoraj povsem potopljeno in telesa, ki je potopljeno zelo malo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»Količina vode, ki jo določa izpodrinjeni del, uravnoveša težo telesa.« V celotni prostornini telesa je toliko mase, kot jo je v količini vode, ki jo telo izpodrine. Iz tega lahko sklepamo, da sta masi enaki, prostornini pa se razlikujeta…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Torej bi lahko govorili kar o gostoti. Gostota vode je torej večja, ker je prostornina na kateri se nahaja enako mase kot v telesu manjša. In telo ima manjšo gostoto kot voda, saj je enaka masa telesa, razporejena po večji prostornini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Kdaj bi telo lebdelo?</w:t>
      </w:r>
      <w:r>
        <w:rPr>
          <w:lang w:val="sl-SI"/>
        </w:rPr>
        <w:t xml:space="preserve"> </w:t>
      </w:r>
      <w:r>
        <w:rPr>
          <w:i/>
          <w:lang w:val="sl-SI"/>
        </w:rPr>
        <w:t>Takrat, ko bi bilo v celoti v vodi, a ne bi potonilo… torej takrat, ko bi bila masa izpodrinjene tekočine enaka masi telesa, prostornina telesa in prostornina izpodrinjene tekočine pa sta enaki…. Torej ima telo enako gostoto kot voda.</w:t>
      </w:r>
    </w:p>
    <w:p>
      <w:pPr>
        <w:pStyle w:val="Normal"/>
        <w:jc w:val="both"/>
        <w:rPr/>
      </w:pPr>
      <w:r>
        <w:rPr>
          <w:lang w:val="sl-SI"/>
        </w:rPr>
        <w:t xml:space="preserve">Če sklepamo dalje, bi lahko rekli, da telesa plavajo, če imajo manjšo gostoto od vode in potonejo, kadar imajo večjo gostoto. Telo, ki bi zares lebdelo praktično ne obstaja, saj v naravi ne najdemo dveh različnih snovi, ki bi imeli povsem enako gostoto…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lang w:val="sl-SI"/>
        </w:rPr>
        <w:t>Koščki katerih snovi iz vsakdanjega življenja, bi plavali približno tako, kot kažejo skice?</w:t>
      </w:r>
      <w:r>
        <w:rPr>
          <w:i/>
          <w:lang w:val="sl-SI"/>
        </w:rPr>
        <w:t xml:space="preserve"> 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lang w:val="sl-SI"/>
        </w:rPr>
        <w:drawing>
          <wp:inline distT="0" distB="0" distL="0" distR="0">
            <wp:extent cx="480123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2" t="-20" r="-5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Učenci najverjetneje naštejejo stiropor, les, plastika ipd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Običajno nimamo predmetov, ki bi bili oblikovani kot kocke in telesa, ki so povsem zapolnjena samo z isto snovjo. </w:t>
      </w:r>
    </w:p>
    <w:p>
      <w:pPr>
        <w:pStyle w:val="Normal"/>
        <w:jc w:val="both"/>
        <w:rPr/>
      </w:pPr>
      <w:r>
        <w:rPr>
          <w:lang w:val="sl-SI"/>
        </w:rPr>
        <w:t>Recimo kozarec. Sicer je v celoti iz stekla, a ko ga potopimo v vodo plava, ker vsebuje zrak. Povedali smo že, da zrak prispeva k temu, da je povprečna gostota manjša. Pomislimo na ladjo… ladja ne bi plavala, če bi bila oblikovana kot kocka železa. Če pa je oblikovana tako, da je v notranjosti zrak, potem je njena povprečna gostota lahko bistveno manjša…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epa plastelina ali gline potone. Kako bi jo morali preoblikovati, da bi plavala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Računski primeri: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Ali steklena kocka z robom 3 cm lebdi v glicerinu? Podatke o gostoti dobiš v tabeli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Kolikšna je sila vzgona na leseno kocko v vodi, če je potopljena do ½, njen rob pa meri 4 cm?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Izračunaj razmerje med gostoto gumijaste kocke z robom 5 cm  in olja, v katerem gumijasta kocka plava. Sila vzgona je 12 N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Zakaj se helijev balon v zraku dviga. Kaj lahko poveš o gostoti zraka v primerjavi z gostoto  helija?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Primerjava vzgona na človeka v vodi in v zraku. (Zakaj ponavadi vzgon kar zanemarimo?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Naloga: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kšno gostoto mora imeti telo, da plava v nafti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akšno gostoto mora imeti tekočina, da v njej plava hrastov les?</w:t>
      </w:r>
    </w:p>
    <w:p>
      <w:pPr>
        <w:pStyle w:val="Normal"/>
        <w:jc w:val="both"/>
        <w:rPr/>
      </w:pPr>
      <w:r>
        <w:rPr>
          <w:lang w:val="sl-SI"/>
        </w:rPr>
        <w:t>Ali hrastov les potone v bencinu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Tabela gostot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tbl>
            <w:tblPr>
              <w:tblW w:w="2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582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1. Trdne snovi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Pluta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25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Smrekov les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5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Hrastov les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9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Apnenec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,6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Steklo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,00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Kobalt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8,6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3071" w:type="dxa"/>
            <w:tcBorders/>
          </w:tcPr>
          <w:tbl>
            <w:tblPr>
              <w:tblW w:w="2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1629"/>
            </w:tblGrid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2. Tekočine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a) </w:t>
                  </w:r>
                  <w:r>
                    <w:rPr>
                      <w:i/>
                      <w:lang w:val="sl-SI"/>
                    </w:rPr>
                    <w:t>Kapljevine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Vod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,00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Laneno olje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92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Benci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71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Nafta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80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Gliceri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,26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Benzol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8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3071" w:type="dxa"/>
            <w:tcBorders/>
          </w:tcPr>
          <w:tbl>
            <w:tblPr>
              <w:tblW w:w="2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669"/>
            </w:tblGrid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Snov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sl-SI"/>
                    </w:rPr>
                    <w:t>Gostota [kg/dm</w:t>
                  </w:r>
                  <w:r>
                    <w:rPr>
                      <w:b/>
                      <w:vertAlign w:val="superscript"/>
                      <w:lang w:val="sl-SI"/>
                    </w:rPr>
                    <w:t>3</w:t>
                  </w:r>
                  <w:r>
                    <w:rPr>
                      <w:b/>
                      <w:lang w:val="sl-SI"/>
                    </w:rPr>
                    <w:t>]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sl-SI"/>
                    </w:rPr>
                  </w:pPr>
                  <w:r>
                    <w:rPr>
                      <w:b/>
                      <w:lang w:val="sl-SI"/>
                    </w:rPr>
                    <w:t>2. Tekočine</w:t>
                  </w:r>
                </w:p>
              </w:tc>
            </w:tr>
            <w:tr>
              <w:trPr/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b) </w:t>
                  </w:r>
                  <w:r>
                    <w:rPr>
                      <w:i/>
                      <w:lang w:val="sl-SI"/>
                    </w:rPr>
                    <w:t>Plini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Zrak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lang w:val="sl-SI"/>
                    </w:rPr>
                    <w:t>1,29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Amonijak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77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Helij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,17∙10</w:t>
                  </w:r>
                  <w:r>
                    <w:rPr>
                      <w:vertAlign w:val="superscript"/>
                      <w:lang w:val="sl-SI"/>
                    </w:rPr>
                    <w:t>-3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b/>
          <w:lang w:val="sl-SI"/>
        </w:rPr>
        <w:t>Poskus</w:t>
      </w:r>
      <w:r>
        <w:rPr>
          <w:lang w:val="sl-SI"/>
        </w:rPr>
        <w:t xml:space="preserve">: Navadna Coca Cola in Coca cola light. Razlaga poskusa. Razlika v gostotah.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Poskus z lesenima posodama</w:t>
      </w:r>
      <w:r>
        <w:rPr>
          <w:lang w:val="sl-SI"/>
        </w:rPr>
        <w:t>, v eni je luknja, v drugi ni. Kaj se bo z njima zgodilo, ko ju damo v vodo?</w:t>
      </w:r>
    </w:p>
    <w:p>
      <w:pPr>
        <w:pStyle w:val="Normal"/>
        <w:jc w:val="both"/>
        <w:rPr/>
      </w:pPr>
      <w:r>
        <w:rPr>
          <w:i/>
          <w:lang w:val="sl-SI"/>
        </w:rPr>
        <w:t>Lesena posoda z luknjo spominja na preluknjan čoln. Otroci ponavadi mislijo, da potone. A ravno tako plava, saj ima les manjšo gostoto od vode. Takoj, ko bi čoln obremenili s predmetom, ki ima večjo gostoto, bi preluknjani čoln potonil, nepreluknjani pa ne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 xml:space="preserve">Čolni v vsakdanjem življenju niso grajeni izključno iz lesa… imajo tovor, imajo kovinske dele, zato je pomembno, da niso preluknjani… le na ta način, da je v trupu zrak zagotavljajo manjšo gostoto od vode… 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ovzetek ure:</w:t>
      </w:r>
    </w:p>
    <w:p>
      <w:pPr>
        <w:pStyle w:val="Normal"/>
        <w:jc w:val="both"/>
        <w:rPr/>
      </w:pPr>
      <w:r>
        <w:rPr>
          <w:b/>
          <w:lang w:val="sl-SI"/>
        </w:rPr>
        <w:t>Telo, ki ima manjšo gostoto od tekočine v kateri se nahaja, plava.</w:t>
      </w:r>
    </w:p>
    <w:p>
      <w:pPr>
        <w:pStyle w:val="Normal"/>
        <w:jc w:val="both"/>
        <w:rPr/>
      </w:pPr>
      <w:r>
        <w:rPr>
          <w:b/>
          <w:lang w:val="sl-SI"/>
        </w:rPr>
        <w:t>Telo potone, če ima večjo gostoto od tekočine, v kateri se nahaj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Telo lebdi v tekočini, ki ima enako gostoto, kot telo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40:00Z</dcterms:created>
  <dc:creator>PEDAGOŠKA FAKULTETA</dc:creator>
  <dc:description/>
  <cp:keywords/>
  <dc:language>en-US</dc:language>
  <cp:lastModifiedBy>Neja</cp:lastModifiedBy>
  <cp:lastPrinted>2008-03-10T11:07:00Z</cp:lastPrinted>
  <dcterms:modified xsi:type="dcterms:W3CDTF">2009-08-15T20:32:00Z</dcterms:modified>
  <cp:revision>5</cp:revision>
  <dc:subject/>
  <dc:title>Cilj: Loči v kakšnih okoliščinah telo plava, lebdi in potone, in zna to opredeliti v primerjavi gostot</dc:title>
</cp:coreProperties>
</file>